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53</w:t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.09.2022 г. се проведе заседание на Научния съвет на НИГГГ. Присъстваха: чл.-кор. Димчо Солаков, чл.-кор. Костадин Ганев, чл.-кор. Николай Милошев, проф. дн Иван Георгиев, проф. дн Даниела Йорданова, проф. д-р Диана Йорданова, проф. д-р Марияна Никол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Мариан Върбанов, доц. д-р Георги Железов, проф. д-р Стоян Недков, доц. д-р Надежда Илиева, доц. д-р Диляна Стефанова, гл.ас. д-р Атанас Китев (млад учен със съвещателен глас)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Отсъстваха: проф. д-р Боян Кулов, доц. д-р Цветан Коцев, акад. Георги Милошев, акад. Людмил Христосков, проф. д-р Радослав На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4 души. На заседанието присъстваха </w:t>
      </w:r>
      <w:r>
        <w:rPr>
          <w:szCs w:val="24"/>
          <w:lang w:val="ru-RU"/>
        </w:rPr>
        <w:t>19</w:t>
      </w:r>
      <w:r>
        <w:rPr>
          <w:szCs w:val="24"/>
          <w:lang w:val="bg-BG"/>
        </w:rPr>
        <w:t xml:space="preserve"> от тях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Избор на професор по „Физическа география и ландшафтознание“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Избор на доцент по „Хидрология на сушата и водните ресурси“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Избор на професор по „Физика на океана, атмосферата и околоземното пространство“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Избор на доцент по „Физика на океана, атмосферата и околоземното пространство“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Избор на главен асистент по „Хидрология на сушата и водните ресурси“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Избор на главен асистент по „Картография и ГИС“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Определяне на научно жури по конкурс за главен асистент по „Хидрология на сушата и водните ресурси“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/>
        <w:t>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 xml:space="preserve">Проф. Стоян Недков представи доклад с вх. № 474/07.09.2022 г. на Научното жури за резултатите от обявения в ДВ бр. 26/01.04.2022 г. конкурс за академична длъжност „професор” по професионално направление 4.4. Науки за Земята, научна специалност „Физическа география и ландшафтознание” в департамент География с кандидат доц. д-р Георги Железов. Дадена беше думата за изказвания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се пристъпи към гласуване. Избрана беше комисия по избора в състав: доц. Борислав Андонов, доц. Надежда Илиева, гл.ас. Атанас Ките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8 гласували са получени 16 гласа “Да”, 1 „Не“ и 1 „бяла“ бюлетина, с което НС на НИГГГ избира доц. д-р Георги Железов за професор по професионално направление 4.4. Науки за Земята, научна специалност „Физическа география и ландшафтознание“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2 от дневния ред: 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 xml:space="preserve">Доц. Георги Железов представи доклад с вх. № 470/05.09.2022 г. на Научното жури за резултатите от обявения в ДВ бр. 26/01.04.2022 г. конкурс за академична длъжност „доцент” по професионално направление 4.4. Науки за Земята, научна специалност „Хидрология на сушата и водните ресурси“ в Център по хидрология и водно стопанство с кандидат гл.ас. д-р Крася Колчева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се пристъпи към гласуване. Избрана беше комисия по избора в състав: доц. Борислав Андонов, доц. Надежда Илиева, гл.ас. Атанас Ките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9 гласували са получени 15 гласа “Да”, 1 „Не“ и 2 „бели“ бюлетини, с което НС на НИГГГ избира гл.ас. д-р Крася Колчева за доцент по професионално направление 4.4. Науки за Земята, научна специалност „Хидрология на сушата и водните ресурси“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 xml:space="preserve">Чл.-кор. Костадин Ганев представи доклад с вх. № 494/19.09.2022 г. на Научното жури за резултатите от обявения в ДВ бр. 26/01.04.2022 г. конкурс за академична длъжност „професор” по професионално направление 4.4. Науки за Земята, научна специалност „Физика на океана, атмосферата и околоземното пространство” в департамент Геофизика с кандидат доц. д-р Георги Гаджев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се пристъпи към гласуване. Избрана беше комисия по избора в състав: доц. Борислав Андонов, доц. Надежда Илиева, гл.ас. Атанас Ките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8 гласували са получени 17 гласа “Да” и 1 „бяла“ бюлетина, с което НС на НИГГГ избира доц. д-р Георги Гаджев за професор по професионално направление 4.4. Науки за Земята, научна специалност „Физика на океана, атмосферата и околоземното пространство“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о точка 4 от дневния ред: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Чл.-кор. Костадин Ганев представи доклад с вх. № 495/19.09.2022 г. на Научното жури за резултатите от обявения в ДВ бр. 26/01.04.2022 г. конкурс за академична длъжност „доцент” по професионално направление 4.4. Науки за Земята, научна специалност „Физика на океана, атмосферата и околоземното пространство” в департамент Геофизика с кандидат гл.ас. д-р Ивелина Георгиева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се пристъпи към гласуване. Избрана беше комисия по избора в състав: доц. Борислав Андонов, доц. Надежда Илиева, гл.ас. Атанас Ките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9 гласували са получени 19 гласа “Да”, с което НС на НИГГГ избира гл.ас. д-р Ивелина Георгиева за доцент по професионално направление 4.4. Науки за Земята, научна специалност „Физика на океана, атмосферата и околоземното пространство“.</w:t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о точка 5 от дневния ред: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 xml:space="preserve">Доц. Петя Трифонова представи доклад с вх. № 497/20.09.2022 г. на Научното жури за резултатите от обявения в ДВ бр. 41/03.06.2022 г. конкурс за академична длъжност “главен асистент” по професионално направление 4.4. Науки за Земята, научна специалност “Хидрология на сушата и водните ресурси” в Център по хидрология и водно стопанство с кандидат д-р Мария Темелкова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се пристъпи към гласуване. Избрана беше комисия по избора в състав: доц. Борислав Андонов, доц. Надежда Илиева, гл.ас. Атанас Ките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9 гласували са получени 16 гласа “Да”, 1 „Не“ и 2 „бели“ бюлетини, с което НС на НИГГГ избира д-р Мария Темелкова за главен асистент по професионално направление 4.4. Науки за Земята, научна специалност “Хидрология на сушата и водните ресурси”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о точка 6 от дневния ред:</w:t>
      </w:r>
    </w:p>
    <w:p>
      <w:pPr>
        <w:pStyle w:val="Normal"/>
        <w:ind w:firstLine="720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 xml:space="preserve">Проф. Стоян Недков представи доклад с вх. № 498/20.09.2022 г. на Научното жури за резултатите от обявения в ДВ бр. 41/03.06.2022 г. конкурс за академична длъжност “главен асистент” по професионално направление 4.4. Науки за Земята, научна специалност “Картография и ГИС” в департамент География с кандидат д-р Христина Проданова. Дадена беше думата за изказвания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След кратка дискусия се пристъпи към гласуване. Избрана беше комисия по избора в състав: доц. Борислав Андонов, доц. Надежда Илиева, гл.ас. Атанас Китев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19 гласували са получени 18 гласа “Да” и 1 „Не“, с което НС на НИГГГ избира д-р Христина Проданова за главен асистент по професионално направление 4.4. Науки за Земята, научна специалност “Картография и ГИС”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 xml:space="preserve">По точка 7 от дневния ред: </w:t>
      </w:r>
    </w:p>
    <w:p>
      <w:pPr>
        <w:pStyle w:val="TextBody"/>
        <w:spacing w:lineRule="auto" w:line="240"/>
        <w:ind w:firstLine="720"/>
        <w:rPr/>
      </w:pPr>
      <w:r>
        <w:rPr>
          <w:b w:val="false"/>
          <w:szCs w:val="24"/>
        </w:rPr>
        <w:t>Председателят прочете доклад (вх. № 496/20.09.2022 г.) от ръководителя на Центъра по хидрология и водно стопанство относно предложение за състав на Научно жури за провеждане на конкурс за главен асистент по професионално направление 4.4. Науки за Земята, научна специалност “Хидрология на сушата и водните ресурси”, обявен в ДВ бр. 54/12.07.2022 г. Списъкът с предложените членове на Научно жури по конкурса беше подложен на гласуване и одобрен единодушно в следния състав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Външни членове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-р Георги Желев, ИКИТ-БАН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проф. дн Маргарита Илиева, пенсионер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резервен член – доц. д-р Петър Димитров, ИКИТ-БАН</w:t>
      </w:r>
    </w:p>
    <w:p>
      <w:pPr>
        <w:pStyle w:val="Normal"/>
        <w:ind w:left="720" w:hanging="0"/>
        <w:jc w:val="both"/>
        <w:rPr>
          <w:szCs w:val="24"/>
          <w:lang w:val="bg-BG"/>
        </w:rPr>
      </w:pPr>
      <w:r>
        <w:rPr>
          <w:szCs w:val="24"/>
          <w:lang w:val="bg-BG"/>
        </w:rPr>
        <w:t>Вътрешни членове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Петър Ножаров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Петя Трифоно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доц. д-р Цветан Коцев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Cs w:val="24"/>
          <w:lang w:val="bg-BG"/>
        </w:rPr>
      </w:pPr>
      <w:r>
        <w:rPr>
          <w:szCs w:val="24"/>
          <w:lang w:val="bg-BG"/>
        </w:rPr>
        <w:t>резервен член – доц. д-р Георги Железов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 xml:space="preserve">По точка 8 от дневния ред: 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Председателят представи конспект за докторантски минимум по научна специалност „Физическа география и ландшафтознание“. С гласуване членовете на НС единодушно одобриха подготвения конспек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851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b/>
      <w:sz w:val="24"/>
    </w:rPr>
  </w:style>
  <w:style w:type="character" w:styleId="FooterChar">
    <w:name w:val="Foot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34:00Z</dcterms:created>
  <dc:creator>Zhivka Rizova</dc:creator>
  <dc:description/>
  <cp:keywords/>
  <dc:language>en-US</dc:language>
  <cp:lastModifiedBy>User</cp:lastModifiedBy>
  <cp:lastPrinted>2022-06-30T13:29:00Z</cp:lastPrinted>
  <dcterms:modified xsi:type="dcterms:W3CDTF">2022-10-13T08:15:00Z</dcterms:modified>
  <cp:revision>34</cp:revision>
  <dc:subject/>
  <dc:title>П Р О Т О К О Л  №  2</dc:title>
</cp:coreProperties>
</file>